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/>
          <w:sz w:val="36"/>
          <w:szCs w:val="36"/>
        </w:rPr>
      </w:pPr>
      <w:r>
        <w:rPr>
          <w:rFonts w:eastAsia="Calibri" w:cs="Calibri" w:ascii="Calibri" w:hAnsi="Calibri"/>
          <w:sz w:val="36"/>
          <w:szCs w:val="36"/>
        </w:rPr>
        <w:t xml:space="preserve"> </w:t>
      </w:r>
      <w:r>
        <w:rPr>
          <w:rFonts w:cs="Arial" w:ascii="Calibri" w:hAnsi="Calibri"/>
          <w:sz w:val="36"/>
          <w:szCs w:val="36"/>
        </w:rPr>
        <w:t>Tier 3 - Essential Elements Matrix</w:t>
      </w:r>
    </w:p>
    <w:p>
      <w:pPr>
        <w:pStyle w:val="Normal"/>
        <w:rPr>
          <w:rFonts w:ascii="Calibri" w:hAnsi="Calibri" w:cs="Arial"/>
          <w:sz w:val="22"/>
          <w:szCs w:val="36"/>
        </w:rPr>
      </w:pPr>
      <w:r>
        <w:rPr>
          <w:rFonts w:cs="Arial" w:ascii="Calibri" w:hAnsi="Calibri"/>
          <w:sz w:val="22"/>
          <w:szCs w:val="36"/>
        </w:rPr>
      </w:r>
    </w:p>
    <w:tbl>
      <w:tblPr>
        <w:tblW w:w="14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3600"/>
        <w:gridCol w:w="3120"/>
        <w:gridCol w:w="2160"/>
        <w:gridCol w:w="2944"/>
      </w:tblGrid>
      <w:tr>
        <w:trPr>
          <w:tblHeader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288" w:leader="none"/>
                <w:tab w:val="center" w:pos="1611" w:leader="none"/>
              </w:tabs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ab/>
              <w:tab/>
              <w:t>Elem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oes Not Meet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ee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xceed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vidence Source</w:t>
            </w:r>
          </w:p>
        </w:tc>
      </w:tr>
      <w:tr>
        <w:trPr>
          <w:trHeight w:val="2906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32"/>
                <w:szCs w:val="32"/>
              </w:rPr>
              <w:t xml:space="preserve">1. Progress Monitoring of the Target area(s)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___Conducts progress monitoring of some students;  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Fewer than twice weekly (less than 8 data points per evaluation point);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___ Not at equal intervals; 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The monitoring does not measure the same skills each time; and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 Did not measure all applicable skills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Conducts progress monitoring of all Tier 3 students;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Twice weekly;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 Equals at least 8 data points at each evaluation point;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___At approximate equal intervals; 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Measures the same skill(s) the same way each time; and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Measures all applicable skill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N/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 The district can provide permanent product data (i.e., probes, passages, observation forms, etc.) including, but not limited to: fluency, reasoning, percentage of behavior, mazes, cloze procedures, DIBELS, etc.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___The permanent products are dated at the time they were administered. </w:t>
            </w:r>
          </w:p>
        </w:tc>
      </w:tr>
      <w:tr>
        <w:trPr>
          <w:trHeight w:val="31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32"/>
                <w:szCs w:val="32"/>
              </w:rPr>
              <w:t>2. Document-ation of Progress in Target area(s) through a Graphical Displa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___ Data are not present. 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 Data not presented in a graph format.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 Graph does not include target behavior, actual performance, sessions, aim line, or goal line.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 Data are present.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 Data are presented in a graph format for each student.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 Graph includes target behavior, actual performance, sessions and goal line.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N/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Permanent product data (i.e., probes, passages, observation forms, etc) including, but not limited to: fluency, reasoning, percentage of behavior, mazes, cloze procedures, DIBELS, etc. are graphed for individual students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</w:rPr>
              <w:t>___</w:t>
            </w:r>
            <w:r>
              <w:rPr>
                <w:rFonts w:cs="Arial" w:ascii="Calibri" w:hAnsi="Calibri"/>
                <w:sz w:val="22"/>
                <w:highlight w:val="yellow"/>
              </w:rPr>
              <w:t>Model Forms ???</w:t>
            </w:r>
            <w:r>
              <w:rPr>
                <w:rFonts w:cs="Arial" w:ascii="Calibri" w:hAnsi="Calibri"/>
                <w:sz w:val="22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3600"/>
        <w:gridCol w:w="3120"/>
        <w:gridCol w:w="2160"/>
        <w:gridCol w:w="294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32"/>
                <w:szCs w:val="32"/>
              </w:rPr>
              <w:t>3. Appropriate Decision-Making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 Decision-making is not based on the student’s current level of performance.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 Decision-making is not based on slope/level/Rate Of Improvement.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 Decision-making did not incorporate a continuation, revision, or termination, if appropriate.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Decision-making was made prematurely (e.g., did not wait at least 4 weeks)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Decision-making is based on the student’s current level of performance.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Decision-making is based on slope/level/Rate Of Improvement.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 Decision-making incorporates a continuation, revision, or termination, if appropriate.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Decision-making was made at the appropriate intervals (e.g., at 4 week intervals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N/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 Permanent product data based on the decisions at each interval and rationale.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___ Permanent product data based on decisions that were based on instructional level. 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 Permanent product data based on decisions that were based on slope/level/Rate Of Improvement.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___ Decision-making was based on the data. </w:t>
            </w:r>
          </w:p>
        </w:tc>
      </w:tr>
      <w:tr>
        <w:trPr>
          <w:trHeight w:val="1412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z w:val="32"/>
                <w:szCs w:val="32"/>
              </w:rPr>
              <w:t xml:space="preserve">4. Strategic/ Targeted Intervention and Supplemental Instruction supported by scientifically based research </w:t>
            </w:r>
            <w:r>
              <w:rPr>
                <w:rFonts w:cs="Arial" w:ascii="Calibri" w:hAnsi="Calibri"/>
                <w:b/>
              </w:rPr>
              <w:t>in phonemic awareness, phonics, vocabulary, reading fluency, and/or comprehensio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The instruction/ intervention does not meet the SBR requirements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The instruction/intervention does not match the student’s current level of performance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There is no documentation of the steps of the intervention protocol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Data analysis at the individual and school level have not occurred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___The instruction/ intervention meets the SBR requirements; </w:t>
            </w:r>
          </w:p>
          <w:p>
            <w:pPr>
              <w:pStyle w:val="TextBody"/>
              <w:spacing w:lineRule="auto" w:line="240" w:before="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___The instruction/ intervention matches the student’s current level of performance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There is written documentation of the intervention protocol; and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There is data analysis at the individual and school leve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/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There is treatment validity of the instruction or intervention by matching needs with the targeted intervention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___ The district can provide documentation that the intervention has SBR.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___ There is evidence of data analysis of individual and school level reading intervention data. </w:t>
            </w:r>
          </w:p>
        </w:tc>
      </w:tr>
      <w:tr>
        <w:trPr>
          <w:trHeight w:val="143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z w:val="32"/>
                <w:szCs w:val="32"/>
              </w:rPr>
              <w:t xml:space="preserve">5. Strategic/ Targeted Intervention and Supplemental Instruction supported by scientifically based research </w:t>
            </w:r>
            <w:r>
              <w:rPr>
                <w:rFonts w:cs="Arial" w:ascii="Calibri" w:hAnsi="Calibri"/>
                <w:b/>
              </w:rPr>
              <w:t>in counting, quantity discrimination, number identification, sequential ordering, mathematical fluency, and mathematical reasoning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_ The instruction/ intervention does not meet the SBR requirements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The instruction/intervention does not match the student’s current level of performance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There is no documentation of the steps of the intervention protocol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Data analysis at the individual and school level have not occurred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___The instruction/ intervention meets the SBR requirements; </w:t>
            </w:r>
          </w:p>
          <w:p>
            <w:pPr>
              <w:pStyle w:val="TextBody"/>
              <w:spacing w:lineRule="auto" w:line="240" w:before="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___The instruction/ intervention matches the student’s current level of performance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There is written documentation of the intervention protocol; and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There is data analysis at the individual and school leve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/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There is treatment validity of the instruction or intervention by matching needs with the targeted intervention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___The district can provide documentation that the intervention has SBR.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There is evidence of data analysis of individual and school level mathematics intervention data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43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z w:val="32"/>
                <w:szCs w:val="32"/>
              </w:rPr>
              <w:t xml:space="preserve">6. Strategic/ Targeted Intervention and Supplemental Instruction supported by scientifically based research </w:t>
            </w:r>
            <w:r>
              <w:rPr>
                <w:rFonts w:cs="Arial" w:ascii="Calibri" w:hAnsi="Calibri"/>
                <w:b/>
              </w:rPr>
              <w:t>for students who will be/are taking Algebra I, Biology I, U. S. History, and English I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_ The instruction/ intervention does not meet the SBR requirements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The instruction/intervention does not match the student’s current level of performance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There is no documentation of the steps of the intervention protocol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Data analysis at the individual and school level have not occurred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___The instruction/ intervention meets the SBR requirements; </w:t>
            </w:r>
          </w:p>
          <w:p>
            <w:pPr>
              <w:pStyle w:val="TextBody"/>
              <w:spacing w:lineRule="auto" w:line="240" w:before="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___The instruction/ intervention matches the student’s current level of performance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There is written documentation of the intervention protocol; and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There is data analysis at the individual and school leve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/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There is treatment validity of the instruction or intervention by matching needs with the targeted intervention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___The district can provide documentation that the intervention has SBR.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___There is evidence of data analysis of individual and school level mathematics intervention data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3600"/>
        <w:gridCol w:w="3120"/>
        <w:gridCol w:w="2160"/>
        <w:gridCol w:w="294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32"/>
                <w:szCs w:val="32"/>
              </w:rPr>
              <w:t>7. Strategic/ Targeted Intervention and Supplemental Instruction supported by scientifically based research in behavior/ emotional concerns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The instruction/ intervention does not meet the SBR requirements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The instruction/intervention does not match the student’s current level of performance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There is no documentation of the steps of the intervention protocol.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Data analysis at the individual and school level have not occurred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___The instruction/ intervention meets the SBR requirements; </w:t>
            </w:r>
          </w:p>
          <w:p>
            <w:pPr>
              <w:pStyle w:val="TextBody"/>
              <w:spacing w:lineRule="auto" w:line="240" w:before="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___The instruction/ intervention matches the student’s current behavioral/emotional performance level or the function of the behavior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There is written documentation of the intervention protocol; and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There is data analysis at the individual and school leve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N/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There is treatment validity of the instruction or intervention by matching needs with the targeted intervention.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___ The district can provide documentation that the intervention is SBR. 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___ There is evidence of data analysis of individual and school level behavioral/emotional intervention data. 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32"/>
                <w:szCs w:val="32"/>
              </w:rPr>
              <w:t>8. Document-ation of intervention implementation with integrit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___ Documentation of implementation integrity was not assessed using a systematic observation; 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___ less than 6 times;  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___ not at equal intervals; and 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 No documentation of the interventionist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___ Documentation of implementation integrity was assessed using a systematic observation; 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___at least 6 times; 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___at equal intervals; and 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 Documentation of the interventionist (i.e., name of interventionist, training of the interventionist, etc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N/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 The intervention protocol completed by appropriate personnel at least 6 times at equal intervals.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There is documentation of the intensity, frequency, interventionist, etc.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There is documentation of Professional Development for educational staff on the SBR intervention and all the required components including frequency, duration, intensity, and integrity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3600"/>
        <w:gridCol w:w="3120"/>
        <w:gridCol w:w="2160"/>
        <w:gridCol w:w="294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z w:val="32"/>
                <w:szCs w:val="32"/>
              </w:rPr>
              <w:t>9. System of Instructional Suppor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</w:rPr>
            </w:pPr>
            <w:r>
              <w:rPr>
                <w:rFonts w:cs="Arial" w:ascii="Calibri" w:hAnsi="Calibri"/>
                <w:color w:val="000000"/>
                <w:sz w:val="22"/>
              </w:rPr>
              <w:t>Instructional management plan does not: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</w:rPr>
              <w:t>___have data-driven professional development</w:t>
            </w:r>
            <w:r>
              <w:rPr>
                <w:rFonts w:cs="Arial" w:ascii="Calibri" w:hAnsi="Calibri"/>
                <w:sz w:val="22"/>
              </w:rPr>
              <w:t xml:space="preserve"> for Tier 3 SBR interventions</w:t>
            </w:r>
            <w:r>
              <w:rPr>
                <w:rFonts w:cs="Arial" w:ascii="Calibri" w:hAnsi="Calibri"/>
                <w:color w:val="000000"/>
                <w:sz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___ include </w:t>
            </w:r>
            <w:r>
              <w:rPr>
                <w:rFonts w:cs="Arial" w:ascii="Calibri" w:hAnsi="Calibri"/>
                <w:color w:val="000000"/>
                <w:sz w:val="22"/>
              </w:rPr>
              <w:t>progress monitoring; or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___ incorporate </w:t>
            </w:r>
            <w:r>
              <w:rPr>
                <w:rFonts w:cs="Arial" w:ascii="Calibri" w:hAnsi="Calibri"/>
                <w:color w:val="000000"/>
                <w:sz w:val="22"/>
              </w:rPr>
              <w:t>decision making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Instructional management plan that includes: 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___data-driven professional development for Tier 3 SBR interventions; 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___progress monitoring; and 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decision making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 All criteria in “meets” category are established.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___Professional development based on NSDC standards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___ </w:t>
            </w:r>
            <w:r>
              <w:rPr>
                <w:rFonts w:cs="Arial" w:ascii="Calibri" w:hAnsi="Calibri"/>
                <w:sz w:val="22"/>
              </w:rPr>
              <w:t>On-site support for instructional staff members including mentors, instructional coaches, and educational consultants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Evidence source include, but not limited to: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instructional management plan;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mentoring program; ___peer planning;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data-based professional development; and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___ </w:t>
            </w:r>
            <w:r>
              <w:rPr>
                <w:rFonts w:cs="Arial" w:ascii="Calibri" w:hAnsi="Calibri"/>
                <w:sz w:val="22"/>
              </w:rPr>
              <w:t xml:space="preserve">collaborative team meetings. 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z w:val="32"/>
                <w:szCs w:val="32"/>
              </w:rPr>
              <w:t>10. System of behavioral support (school and district level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School-wide behavior support plan: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does not exist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does not address the elements of positive behavior support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is based solely on punitive responses to behavior (i.e. code of conduct, discipline ladders, and disciplinary referrals)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fails to document intervention plan(s) for the small group or individual; and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fails to document target behaviors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chool-wide behavior support plan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addresses the elements of positive behavior support for Tier 3 students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___ contains documentation of intervention plan for the small group or individual; and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contains documentation that includes target behaviors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Evidence of at least 80% of critical elements of PBIS or comparable models at the school and district levels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Evidence sources include, but are not limited to: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___data-based professional development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___department meetings; ___collaborative team meetings; </w:t>
            </w:r>
          </w:p>
          <w:p>
            <w:pPr>
              <w:pStyle w:val="Normal"/>
              <w:rPr>
                <w:rFonts w:ascii="Calibri" w:hAnsi="Calibri"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___documentation of behavior plans; and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___School Evaluation Tool (SET)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3600"/>
        <w:gridCol w:w="3120"/>
        <w:gridCol w:w="2160"/>
        <w:gridCol w:w="294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z w:val="32"/>
                <w:szCs w:val="32"/>
              </w:rPr>
              <w:t xml:space="preserve">11. Instructional leadership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chool improvement plan does not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___link to professional development related to Tier 3 activities; 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assess impact of the professional development (i.e., growth, knowledge, and fidelity)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___ address areas of needs/concerns based on data (i.e., MSIS, state tests, subject area assessment scores, discipline data, and local test data); and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demonstrate a direct correlation of allocation of resources to the needs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chool improvement plan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___links to professional development related to Tier 3 activities; 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assesses impact of the professional development (i.e., growth, knowledge, and fidelity)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___ addresses areas of needs/concerns based on data (i.e., MSIS, state tests, subject area assessment scores, discipline data, and local test data); and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demonstrates a direct correlation of allocation of resources to the need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/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vidence sources, include, but are not limited to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outcome measures on professional development that measure growth, knowledge, and fidelity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written documentation that the plan addresses the areas of concern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___ written analysis of data to determine concerns; and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documentation that resources are allocated to the needs demonstrated.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z w:val="32"/>
                <w:szCs w:val="32"/>
              </w:rPr>
              <w:t>12.  Parental/ Family and Community Involvem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Parents were not notified at the start of the Tier 3 process.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Parents were notified at the start of the Tier 3 process.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Documentation of parent/family meetings to discuss intervention and progress.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Written letter of notification;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written documentation of parent/family meeting; and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 recommendations from the parent/family conference.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3600"/>
        <w:gridCol w:w="3120"/>
        <w:gridCol w:w="2160"/>
        <w:gridCol w:w="294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z w:val="32"/>
                <w:szCs w:val="32"/>
              </w:rPr>
              <w:t>13. Teacher Support Team Proces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The TST does not have: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regular meetings (1 time per week)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documentation of member participation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a chairperson who is the principal or principal’s designee; and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_ a mechanism for teachers to refer students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he TST has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regular meetings (1 time per week)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documentation of member participation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___ a chairperson who is the principal or principal’s designee; and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_ a mechanism for teachers to refer student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vidence source, include, but not limited to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_ meeting minutes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_ documentation of membership including the chairperson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_ documentation of PD on TST for all teachers; and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documentation of referrals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z w:val="32"/>
                <w:szCs w:val="32"/>
              </w:rPr>
              <w:t>14. Teacher Support Team Outcom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he TST does not have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documentation of completed student files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documentation of populated students and outcomes for those students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documentation of percentage of students referred for evaluation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documentation of percentage of files that had to be returned to teachers for additional information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___ documentation of number of students referred to the TST; and  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_ analysis of the type of referrals to determine if there are patterns that need to be addressed at a group level (e.g., large number of students referred for math reasoning that should be addressed at Tier 1)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he TST has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documentation of completed student files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documentation of populated students and outcomes for those students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documentation of percentage of students referred for evaluation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documentation of percentage of files that had to be returned to teachers for additional information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___ documentation of number of students referred to the TST; and  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____ analysis of the type of referrals to determine if there are patterns that need to be addressed at a group level (e.g., large number of students refer-red for math reasoning that should be </w:t>
            </w:r>
            <w:r>
              <w:rPr>
                <w:rFonts w:cs="Arial" w:ascii="Calibri" w:hAnsi="Calibri"/>
                <w:sz w:val="20"/>
                <w:szCs w:val="20"/>
              </w:rPr>
              <w:t>addressed at Tier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1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vidence sources, include, but are not limited to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completed student files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documentation of total referrals by type, grade, teacher, etc.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___ documentation of Professional Development for common types of referrals (e.g., a large percentage of behavior referrals);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_ documentation of total referrals sent for evaluation; and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_ documentation of successful interventions over total number of referral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_ documentation of number of referrals sent back for additional information</w:t>
            </w:r>
          </w:p>
        </w:tc>
      </w:tr>
    </w:tbl>
    <w:p>
      <w:pPr>
        <w:pStyle w:val="Heading3"/>
        <w:spacing w:before="280" w:after="28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720" w:right="720" w:gutter="0" w:header="720" w:top="1296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>DRAFT – Tier 3 Essential Elements Matrix, 3.25.2008 For more information, contact Dr. Kris Kaase (</w:t>
    </w:r>
    <w:hyperlink r:id="rId1">
      <w:r>
        <w:rPr>
          <w:rStyle w:val="InternetLink"/>
          <w:sz w:val="18"/>
        </w:rPr>
        <w:t>KKaase@mde.k12.ms.us</w:t>
      </w:r>
    </w:hyperlink>
    <w:r>
      <w:rPr>
        <w:sz w:val="18"/>
      </w:rPr>
      <w:t>) or Dr. Kristin Johnson-Gros (</w:t>
    </w:r>
    <w:hyperlink r:id="rId2">
      <w:r>
        <w:rPr>
          <w:rStyle w:val="InternetLink"/>
          <w:sz w:val="18"/>
        </w:rPr>
        <w:t>knjg1223@yahoo.com</w:t>
      </w:r>
    </w:hyperlink>
    <w:r>
      <w:rPr>
        <w:sz w:val="18"/>
      </w:rPr>
      <w:t xml:space="preserve">) </w:t>
    </w:r>
  </w:p>
  <w:p>
    <w:pPr>
      <w:pStyle w:val="Footer"/>
      <w:jc w:val="center"/>
      <w:rPr>
        <w:sz w:val="18"/>
      </w:rPr>
    </w:pPr>
    <w:r>
      <w:rPr>
        <w:sz w:val="18"/>
      </w:rPr>
      <w:t xml:space="preserve">Pag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8</w:t>
    </w:r>
    <w:r>
      <w:rPr>
        <w:sz w:val="18"/>
      </w:rPr>
      <w:fldChar w:fldCharType="end"/>
    </w:r>
    <w:r>
      <w:rPr>
        <w:sz w:val="18"/>
      </w:rPr>
      <w:t xml:space="preserve"> of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8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>DRAFT – Tier 3 Essential Elements Matrix, 3.25.2008 For more information, contact Dr. Kris Kaase (</w:t>
    </w:r>
    <w:hyperlink r:id="rId1">
      <w:r>
        <w:rPr>
          <w:rStyle w:val="InternetLink"/>
          <w:sz w:val="18"/>
        </w:rPr>
        <w:t>KKaase@mde.k12.ms.us</w:t>
      </w:r>
    </w:hyperlink>
    <w:r>
      <w:rPr>
        <w:sz w:val="18"/>
      </w:rPr>
      <w:t>) or Dr. Kristin Johnson-Gros (</w:t>
    </w:r>
    <w:hyperlink r:id="rId2">
      <w:r>
        <w:rPr>
          <w:rStyle w:val="InternetLink"/>
          <w:sz w:val="18"/>
        </w:rPr>
        <w:t>knjg1223@yahoo.com</w:t>
      </w:r>
    </w:hyperlink>
    <w:r>
      <w:rPr>
        <w:sz w:val="18"/>
      </w:rPr>
      <w:t xml:space="preserve">) </w:t>
    </w:r>
  </w:p>
  <w:p>
    <w:pPr>
      <w:pStyle w:val="Footer"/>
      <w:jc w:val="center"/>
      <w:rPr>
        <w:sz w:val="18"/>
      </w:rPr>
    </w:pPr>
    <w:r>
      <w:rPr>
        <w:sz w:val="18"/>
      </w:rPr>
      <w:t xml:space="preserve">Pag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  <w:r>
      <w:rPr>
        <w:sz w:val="18"/>
      </w:rPr>
      <w:t xml:space="preserve"> of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8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  <w:t>Tie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92"/>
        </w:tabs>
        <w:ind w:left="7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Times New Roman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Number2Char">
    <w:name w:val="Number2 Char"/>
    <w:basedOn w:val="DefaultParagraphFont"/>
    <w:qFormat/>
    <w:rPr>
      <w:rFonts w:ascii="Arial" w:hAnsi="Arial" w:cs="Arial"/>
      <w:sz w:val="22"/>
      <w:szCs w:val="24"/>
      <w:lang w:val="en-US" w:bidi="ar-SA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4" w:leader="none"/>
      </w:tabs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360" w:before="240" w:after="12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umber2">
    <w:name w:val="Number2"/>
    <w:basedOn w:val="Normal"/>
    <w:qFormat/>
    <w:pPr>
      <w:numPr>
        <w:ilvl w:val="0"/>
        <w:numId w:val="2"/>
      </w:numPr>
      <w:tabs>
        <w:tab w:val="clear" w:pos="720"/>
        <w:tab w:val="left" w:pos="0" w:leader="none"/>
        <w:tab w:val="left" w:pos="90" w:leader="none"/>
      </w:tabs>
      <w:spacing w:lineRule="auto" w:line="360" w:before="120" w:after="120"/>
    </w:pPr>
    <w:rPr>
      <w:rFonts w:ascii="Arial" w:hAnsi="Arial" w:cs="Arial"/>
      <w:sz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Kaase@mde.k12.ms.us" TargetMode="External"/><Relationship Id="rId2" Type="http://schemas.openxmlformats.org/officeDocument/2006/relationships/hyperlink" Target="mailto:knjg1223@yahoo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KKaase@mde.k12.ms.us" TargetMode="External"/><Relationship Id="rId2" Type="http://schemas.openxmlformats.org/officeDocument/2006/relationships/hyperlink" Target="mailto:knjg1223@yahoo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21:04:00Z</dcterms:created>
  <dc:creator>E Jackson</dc:creator>
  <dc:description/>
  <cp:keywords/>
  <dc:language>en-US</dc:language>
  <cp:lastModifiedBy> </cp:lastModifiedBy>
  <cp:lastPrinted>2008-09-19T08:31:00Z</cp:lastPrinted>
  <dcterms:modified xsi:type="dcterms:W3CDTF">2009-02-06T21:04:00Z</dcterms:modified>
  <cp:revision>2</cp:revision>
  <dc:subject/>
  <dc:title>Statement</dc:title>
</cp:coreProperties>
</file>